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oughout life everyone’s life changes as the years go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high school was probably the biggest change I’ve had throughout the past couple of years. Once I began my high school career I was lead to many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chool everything was different. Nothing was the same. Everything had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middle school to high school was one of the biggest changes I had to face. New people, new subjects, new environment. All that was a lot to handle. High school in general was a lot to 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where you may go there is music. Music is all around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3:36:00Z</dcterms:created>
  <dc:creator>clynchthompson</dc:creator>
  <dc:description/>
  <cp:keywords/>
  <dc:language>en-US</dc:language>
  <cp:lastModifiedBy>clynchthompson</cp:lastModifiedBy>
  <dcterms:modified xsi:type="dcterms:W3CDTF">2013-04-01T23:39:00Z</dcterms:modified>
  <cp:revision>1</cp:revision>
  <dc:subject/>
  <dc:title>Throughout life everyone’s life changes as the years go by</dc:title>
</cp:coreProperties>
</file>